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60717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60717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6071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6071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6071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6071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6071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6071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6071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