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51992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29937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1583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22714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