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7401063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723448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1354317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4592096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