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295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657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253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7973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