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294449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31849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766344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980248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