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277923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686491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