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57572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57680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507399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471554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