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19707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23514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59730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88250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