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0924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33939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0637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767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