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764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332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611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182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