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5509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5448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5646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42204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5862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08140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67802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3144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16764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56428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32573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