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11327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14651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37903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58032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00435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38066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46630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30367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44691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7160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66163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