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99710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21731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1914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86478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02701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1702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56274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6199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5236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65704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30303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