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06737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44617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62822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33141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37661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65213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60564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04660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21448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60432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85668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