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508885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537864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48218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52868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91131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53650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10339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21786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67667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29543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5047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