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97567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37063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55987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98352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40793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94422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91981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11880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7227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91494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04320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