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4464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8489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59442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