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7996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18547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82082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