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71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630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612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760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68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77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19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977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0945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481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6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83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84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0353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6257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