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331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982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468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915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661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419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12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07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345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692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57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31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34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5847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358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811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830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