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368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554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540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867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070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09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700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674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2929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75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73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012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2713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