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48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908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567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614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766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084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938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815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825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896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788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519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660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861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344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2006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631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