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69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279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97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514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2644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49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8426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2177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60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377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33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02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962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