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76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839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450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861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353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05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81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39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4001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14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3151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836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053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318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8663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