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20941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4355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09639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51093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76987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71857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4087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82663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65621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99480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45796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02418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79013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877288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06624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13946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91701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50002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79395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89733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55277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14075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73586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77026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06802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47442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54609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75324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68909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68522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78141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556355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86788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38877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00280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42661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87227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41940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40933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