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13358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16612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58409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02841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51082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84782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45850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1836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82991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19873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73113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07687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86538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90784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98691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53895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92980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7607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22430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4732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40583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08797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39564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63267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1603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00465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17286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70689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73388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02453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85234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99669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39381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86288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00487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79703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49358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00795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0367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