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75866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02047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12524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59250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22764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41361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26057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25678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72276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362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56146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46738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21225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29985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93667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7881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79856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22870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51462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03054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08683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62045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20845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57738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51860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2050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55573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5745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90422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58850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68508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09747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32678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0897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81465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93764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26506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6517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87990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