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56502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217283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828472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99667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17902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296299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940061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462270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476459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187227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21214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162361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7790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82950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98690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9308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51237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589387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633272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740875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823042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233776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622954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990568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74043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93989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17727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714737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55491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243147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334212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82348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783672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313294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135988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22069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74563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288427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580827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