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22459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48432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